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76069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9981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616074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